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941672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76227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279724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565828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693095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