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89028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91802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1998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59415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782006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236004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