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217732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05625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490307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