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426878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669654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658973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8987390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988904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969100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8988625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3953370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07397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0267620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3895079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0149859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658524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7760009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816497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3495714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142440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5456495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4755111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506710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425425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735449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