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908832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49750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321395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70335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467997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53290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476057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09223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0327481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9401216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503588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864440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110970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2322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822660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60962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040940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807806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972801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11181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11560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548515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86806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619474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469698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