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96428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47074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0916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1289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37731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61549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28263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