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98081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55007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91842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88662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6312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