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93142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86608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55622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68188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40345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67022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