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69549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11909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50733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69869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62187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77354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79983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67168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54165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11665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39757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02543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6717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86622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92133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79658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14226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85901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73567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93241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55708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07894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