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2005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11377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23820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50564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27084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40941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09816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47330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11710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50031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62298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71197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43956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82542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69939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39610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79424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87165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98473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15876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37513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07892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04535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02500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36184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