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86161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44691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2496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