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305118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094054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723540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452879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151192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019718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83072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