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92369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63546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94080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31826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61903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