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25990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28420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34116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14239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09697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7103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