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76945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30015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38889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