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9936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77920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10436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39946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65622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26553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24377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64349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29267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82688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43998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02612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21997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82389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72194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81458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64900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77370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82273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98603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91232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78424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