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939955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895619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704218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627832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013918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526859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219664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513834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62742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63087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077159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358750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221490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95881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045027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010217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22403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983287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073729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095857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01240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92648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29256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995935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747521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