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48903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214022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64235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