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6024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28782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30761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57757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16831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07055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77054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