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974377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571354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948465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551858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837618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