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897502565"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377592293"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363410288"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936795646"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213293023"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988224190"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