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5420774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8825908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84730198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