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3251433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0258548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3717749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6790458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9082583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9908388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0986424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8563352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3741718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1065927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8375848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3386670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5937634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4380222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409427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0429310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9533566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5685281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992759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0864032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2452450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6946265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