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90323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84668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42664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84023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77338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276797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536786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93494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56303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11043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60637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31087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87602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76672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91474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78509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48511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09696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97254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51905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99597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59986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74285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00999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29876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