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7826994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644042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5750770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7570473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9928091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11601795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9777469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