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93257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58377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74699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26579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35034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