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662513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97869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11668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70497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53324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72035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