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4708621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055579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4981705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