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989809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404080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42222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747658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2701982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32373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099305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673418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218261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085797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937147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423379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024347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794882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679841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4252265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182392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727614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719945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282504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167812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478570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