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7711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948875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101219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82576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40598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77364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09464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57215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07585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30817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38142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25777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56744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15351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102378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4684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01879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29888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89847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28022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68743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6042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716727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54297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16099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