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395530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08370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27241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91337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69170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34155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37275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