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7663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01280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87789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94833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0388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