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55095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60171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90730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07304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516054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6225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