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7704769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3346771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1012585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