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826679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15078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01056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660261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159169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21189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19073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935649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59752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95023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41793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06838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80602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59662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893819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088928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42560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44950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71345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29095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25067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426809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