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90215662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83488652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02161091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7499558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4785035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378238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85127223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5893200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9658334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5950156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0881925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50080021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8989412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438836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9872215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2712526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40736831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88793982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8317315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857043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1628119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6789108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86640419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9198038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9474588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