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32652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72541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44506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73828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46223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3739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45117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