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95427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05313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79993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46263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98537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