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58251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87990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67809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961713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03721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804827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