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37295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37628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04334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