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56468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50425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25364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7719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90070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83791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15785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69295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13936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65082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61322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13550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15714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57202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05669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586988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66468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22815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05380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61880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81706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31868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