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64471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9907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94589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87624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23464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52704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74410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53556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4257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1896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76407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70129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21953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30677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749059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962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61967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80148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76567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13239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2876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21591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77373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32852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74039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