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24470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79407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05090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