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12884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12358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100102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94257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92018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05437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37751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