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5054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15881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59604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3839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14651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