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4775384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6368149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5612989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0879149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7108852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2249738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