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706288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792640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36204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