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23253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60119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34916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83262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816486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32003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00206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89581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81858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64984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14916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18885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37593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9312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89800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82943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57088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3966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58607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27607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46545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32643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