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41258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19584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25412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29094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45093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717120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65619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06426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34376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69786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00490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66228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40947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01510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80767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36113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846452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23312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17860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23621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27549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218069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47972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570603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03502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