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72765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906666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861137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